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20 декабря 2011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ода  №  181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-2014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311"/>
        <w:gridCol w:w="118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381,5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 081,5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5 881,2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5 881,2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5 881,2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2254,3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2254,3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2254,3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2254,3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254,3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254,3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254,3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48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254,3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6-05T13:19:00Z</cp:lastPrinted>
  <dcterms:modified xsi:type="dcterms:W3CDTF">2012-06-05T11:36:00Z</dcterms:modified>
  <cp:revision>189</cp:revision>
  <dc:subject/>
  <dc:title>Приложение 12</dc:title>
</cp:coreProperties>
</file>